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58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204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619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843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421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932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5886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101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793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9416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424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148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746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