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285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854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865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508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1508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6115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124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849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007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795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61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330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95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4177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10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845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792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