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750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003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9024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8287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753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2134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558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445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719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608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7948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634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826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865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609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