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477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627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867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203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149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2465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551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321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770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420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269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645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880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