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360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267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84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923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582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6570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373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208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920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467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772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319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573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290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316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141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53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