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943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1243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602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64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5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73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4088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853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089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016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807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458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31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023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420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