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54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554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56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41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46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589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536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2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55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2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87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738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