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551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835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424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02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130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900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890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691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239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130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952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47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960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794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151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801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914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