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22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60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2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633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78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8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100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6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4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30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00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1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78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27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47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