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141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405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716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26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62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411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781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748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05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5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038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2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451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