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17453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36008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70165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68052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14151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48761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33926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87240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82952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37616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01764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2260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20801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12664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69238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21176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63239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