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76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534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999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33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77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15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719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67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7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04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865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659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45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53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49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