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52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66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853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654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3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58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722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17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90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462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288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1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874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