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1271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0285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960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5690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8547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2012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6543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3947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4274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123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189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401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554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9865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3753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2105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7656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