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10385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18297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47663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5635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7615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96622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05744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99077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47618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8543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64034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07308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42428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03508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7555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