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685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211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715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138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094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647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732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701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281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577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554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52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351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