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197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693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01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0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504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067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303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649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779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671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381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81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792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993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60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522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29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