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139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404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056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781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897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791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698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121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351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30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439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387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484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971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61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