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9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3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75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81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71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89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77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30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61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7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9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3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08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