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6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5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23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233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6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82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26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37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273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94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6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51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7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410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48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68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