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5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11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21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1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7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5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166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458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23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45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6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26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689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