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0013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97557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09038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74436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02207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75870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3489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88563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89530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00956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89193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69449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28723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