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72432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14118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60034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85608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11699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13956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22213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6648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23838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14982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60802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9376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62146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25572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5019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0920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34694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