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107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867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865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248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370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770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553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758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513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751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54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659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591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359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556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