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839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62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69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2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6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08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654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6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46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9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57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411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