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897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068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863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261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861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638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539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833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034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214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78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877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615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859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701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873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107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