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62223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40416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26271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21534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11761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57990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44401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00494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59956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16406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97200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78695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01807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76239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63873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