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4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259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40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49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05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05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87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205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62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85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56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45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836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