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344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00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996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7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86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15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48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53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65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40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6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27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6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10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959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09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70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