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459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225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374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535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172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457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343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361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334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64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745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542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640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325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012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