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644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634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325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8960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1246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556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8556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388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063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865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122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4981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2624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