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2699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695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754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848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476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4349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767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316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607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690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262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118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646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626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4938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070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