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74549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8010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22457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38781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61919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5042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14537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0994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51049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75289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18198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55798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46936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4593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4384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