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68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849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605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7464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291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52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4914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195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22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64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22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4491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1815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