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4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985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898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84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778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5494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696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16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103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693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6042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770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7521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98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5207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324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44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