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764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5660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2308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658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0508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019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31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194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535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578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665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883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4930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7825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1670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