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377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80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013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783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592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244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339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496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66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143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033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147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63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