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216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497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816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69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025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458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184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715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754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575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490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377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482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661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704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737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376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