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064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539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246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756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175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631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408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03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310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894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4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947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335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378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20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