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403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588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501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22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456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886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202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2097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890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36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894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165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414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