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0331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5627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8066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4544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4021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954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6172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228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4144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5060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934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233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9603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4182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9632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6274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7824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