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85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50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336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510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6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044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200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91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358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75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382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26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81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26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01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