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107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62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78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275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288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209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913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592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687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957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180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995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1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