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665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320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140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558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155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40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135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731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236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514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362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890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158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710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811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148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806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