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632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242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724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35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727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442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537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407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003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943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430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999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28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503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787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