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10457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39821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53575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06067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2273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85237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26881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49760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75912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38888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98609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74507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89409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