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575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4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19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668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18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898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80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841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01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724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56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48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881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158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427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996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19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