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653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392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24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295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179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441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984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138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173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58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46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691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703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629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529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