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471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41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384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417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238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98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048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358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7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92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997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