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808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07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965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534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77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422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95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917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396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326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045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490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660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067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582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220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31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